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cvu.files/filelist.xml"&gt;&lt;title&gt;New Format Technology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15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13-05-22T13:09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13-05-22T13:09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40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804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6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943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1.9999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pellingState&gt;Clean&lt;/w:Spelling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LatentStyleCount=3D"1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!mso]&gt;&lt;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d=3D"clsid:38481807-CA0E-42D2-BF39-B33AF135CC4D" id=3Dieooui&gt;&lt;/obje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1\:*{behavior:url(#ieooui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Wingd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5 0 0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268435456 0 0 -2147483648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5 5 2 2 2 4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1073786111 1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a, li.a, div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!0#1#7#0$6 $1#F#8$1#A#0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dd-space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115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aCxSpFirst, li.aCxSpFirst, div.aCxSp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!0#1#7#0$6 $1#F#8$1#A#0C=</w:t>
      </w:r>
    </w:p>
    <w:p>
      <w:pPr>
        <w:pStyle w:val="PreformattedText"/>
        <w:bidi w:val="0"/>
        <w:spacing w:before="0" w:after="0"/>
        <w:jc w:val="left"/>
        <w:rPr/>
      </w:pPr>
      <w:r>
        <w:rPr/>
        <w:t>xSpFir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dd-space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115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aCxSpMiddle, li.aCxSpMiddle, div.aCxSp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!0#1#7#0$6 $1#F#8$1#A#0C=</w:t>
      </w:r>
    </w:p>
    <w:p>
      <w:pPr>
        <w:pStyle w:val="PreformattedText"/>
        <w:bidi w:val="0"/>
        <w:spacing w:before="0" w:after="0"/>
        <w:jc w:val="left"/>
        <w:rPr/>
      </w:pPr>
      <w:r>
        <w:rPr/>
        <w:t>xSpMidd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dd-space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115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aCxSpLast, li.aCxSpLast, div.aCxS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!0#1#7#0$6 $1#F#8$1#A#0C=</w:t>
      </w:r>
    </w:p>
    <w:p>
      <w:pPr>
        <w:pStyle w:val="PreformattedText"/>
        <w:bidi w:val="0"/>
        <w:spacing w:before="0" w:after="0"/>
        <w:jc w:val="left"/>
        <w:rPr/>
      </w:pPr>
      <w:r>
        <w:rPr/>
        <w:t>xSpLa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dd-space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115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S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pl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G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ram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1.0cm 1.0cm 1.0cm 1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35.4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35.4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Lis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ist 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42966776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ype:hyb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728895200 68747265 68747267 68747269 68747265 68747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68747269 68747265 68747267 68747269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22325124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ype:hyb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2127376432 68747265 68747267 68747269 68747265 68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7 68747269 68747265 68747267 68747269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53121522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ype:hyb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474594998 68747265 68747267 68747269 68747265 687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 68747269 68747265 68747267 68747269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!E#1$B$7#D#0$F $2#0#1#B\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8$6#0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language:#040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RU style=3D'tab-interval:3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&lt;div style=3D'mso-element:para-border-div;border:none;border-bottom:solid #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9CC 2.2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:0cm 0cm 1.0pt 0cm'&gt;&lt;p class=3DMsoNormal style=3D'margin-bottom:6.0pt;border:none;mso-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#0099CC 2.25pt;padding:0cm;mso-padding-alt:0cm 0cm 1.0pt 0cm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#006699;mso-ansi-language:EN-US'&gt;New Format Technology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p class=3DMsoNormal&gt;&lt;span lang=3DEN-US style=3D'font-size:11.0pt;mso-bid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color:#999999;mso-ansi-language:EN-US'&gt;XL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1.0pt;mso-bidi-font-family:Calibri;color: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FA8DC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nsi-language:EN-US'&gt; &amp;#8226; &lt;/span&gt;&lt;st1:place w:st=3D"on"&gt;&lt;st1:Sta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:st=3D"on"&gt;&lt;span lang=3DEN-US style=3D'font-size:11.0pt;mso-bidi-font-family:Calibri;col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:#9999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EN-US'&gt;XL1&lt;/span&gt;&lt;/st1:State&gt;&lt;/st1:place&gt;&lt;/p&gt;&lt;p class=3DMsoNormal&gt;&lt;span lang=3DEN-US style=3D'font-size:11.0pt;mso-bid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color:#999999;mso-ansi-language:EN-US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para-border-div;border:none;border-bottom:solid 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ver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order-bottom-alt:solid silver .5pt;padding:0cm 0cm 1.0pt 0cm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25.0pt;margin-right:0cm;margin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margin-left:0cm;border:none;mso-border-bottom-alt:solid silver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:0cm;mso-padding-alt:0cm 0cm 1.0pt 0cm'&gt;&lt;b style=3D'mso-bidi-font-w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lang=3DEN-US style=3D'mso-bidi-font-family:Calibri;color:#0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6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nsi-language:EN-US'&gt;Objective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a style=3D'margin-top:18.0pt;mso-add-space:auto;text-indent:-18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st:l0 level1 lfo1'&gt;&lt;![if !supportLists]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line-height:115%;font-family:Symbol;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;mso-bidi-font-family:Symbol;color:#404040;mso-ansi-language:EN-US'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![endif]&gt;&lt;span lang=3DEN-US style=3D'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15%;font-family:"Times New Roman";color:#404040;mso-ansi-lang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N 3775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 style=3D'font-size:11.0pt;mso-bid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color:#999999;mso-ansi-language:EN-US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